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GRANDS ET PETITS APPAREILLAGES ORTHOPEDIQUES, ORTHESES, ATTELLES ET CONTENTION, APPAREILS D’IMMOBILISATION DE SERIE POUR PATIENTS HOSPITALISES ET MATERIAUX POUR LA REALISATION D’ORTHES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3240952336"/>
      <w:bookmarkStart w:id="1" w:name="__Fieldmark__0_3240952336"/>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rands et petits appareillages sur mesu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3240952336"/>
      <w:bookmarkStart w:id="3" w:name="__Fieldmark__1_3240952336"/>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etits appareillages sur mesure pour le Centre Hospitalier du Man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3240952336"/>
      <w:bookmarkStart w:id="5" w:name="__Fieldmark__2_3240952336"/>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rands et petits appareillages sur mesure pour les centres hospitaliers de La Ferté Bernard, de Saint Calais et du Pôle Hospitalier Gérontologique Nord Sarthe (PHGN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3240952336"/>
      <w:bookmarkStart w:id="7" w:name="__Fieldmark__3_3240952336"/>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ttelles de genou  en extension (hauteur-cuisse-molle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3240952336"/>
      <w:bookmarkStart w:id="9" w:name="__Fieldmark__4_3240952336"/>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lliers cervicaux C1</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3240952336"/>
      <w:bookmarkStart w:id="11" w:name="__Fieldmark__5_3240952336"/>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lliers cervicaux C2</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3240952336"/>
      <w:bookmarkStart w:id="13" w:name="__Fieldmark__6_3240952336"/>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lliers cervicaux C4 type Philadelph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3240952336"/>
      <w:bookmarkStart w:id="15" w:name="__Fieldmark__7_3240952336"/>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andages d'épau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3240952336"/>
      <w:bookmarkStart w:id="17" w:name="__Fieldmark__8_3240952336"/>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ttelles de doigts et main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8" w:name="__Fieldmark__9_3240952336"/>
      <w:bookmarkStart w:id="19" w:name="__Fieldmark__9_3240952336"/>
      <w:bookmarkEnd w:id="1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0</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angles de clavicul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0" w:name="__Fieldmark__10_3240952336"/>
      <w:bookmarkStart w:id="21" w:name="__Fieldmark__10_3240952336"/>
      <w:bookmarkEnd w:id="2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ilets orthopédiques coude au corps, immobilisations et contentions du membre supérieur, traumatologie ou post-chirurgie de l'épaul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2" w:name="__Fieldmark__11_3240952336"/>
      <w:bookmarkStart w:id="23" w:name="__Fieldmark__11_3240952336"/>
      <w:bookmarkEnd w:id="2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ussins d’abduction d’épaule à 60°</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4" w:name="__Fieldmark__12_3240952336"/>
      <w:bookmarkStart w:id="25" w:name="__Fieldmark__12_3240952336"/>
      <w:bookmarkEnd w:id="2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ussins d’abduction d’épaule à 30°</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6" w:name="__Fieldmark__13_3240952336"/>
      <w:bookmarkStart w:id="27" w:name="__Fieldmark__13_3240952336"/>
      <w:bookmarkEnd w:id="2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haussures de décharge de l'avant pied</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8" w:name="__Fieldmark__14_3240952336"/>
      <w:bookmarkStart w:id="29" w:name="__Fieldmark__14_3240952336"/>
      <w:bookmarkEnd w:id="2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Releveurs de pied</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0" w:name="__Fieldmark__15_3240952336"/>
      <w:bookmarkStart w:id="31" w:name="__Fieldmark__15_3240952336"/>
      <w:bookmarkEnd w:id="3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andes mousse pour écharp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2" w:name="__Fieldmark__16_3240952336"/>
      <w:bookmarkStart w:id="33" w:name="__Fieldmark__16_3240952336"/>
      <w:bookmarkEnd w:id="3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eintures de soutien lombai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4" w:name="__Fieldmark__17_3240952336"/>
      <w:bookmarkStart w:id="35" w:name="__Fieldmark__17_3240952336"/>
      <w:bookmarkEnd w:id="3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rsets préformés en matériau thermoform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6" w:name="__Fieldmark__18_3240952336"/>
      <w:bookmarkStart w:id="37" w:name="__Fieldmark__18_3240952336"/>
      <w:bookmarkEnd w:id="3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atériaux et accessoires  pour la réalisation d'orthèses et corsets en résine moulé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8" w:name="__Fieldmark__19_3240952336"/>
      <w:bookmarkStart w:id="39" w:name="__Fieldmark__19_3240952336"/>
      <w:bookmarkEnd w:id="3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0</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atière thermoformable pour réalisation d'orthèses statiques à basse températu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0" w:name="__Fieldmark__20_3240952336"/>
      <w:bookmarkStart w:id="41" w:name="__Fieldmark__20_3240952336"/>
      <w:bookmarkEnd w:id="4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atériaux textiles pour réalisation d'orthèses, système de fixation auto-agrippa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2" w:name="__Fieldmark__21_3240952336"/>
      <w:bookmarkStart w:id="43" w:name="__Fieldmark__21_3240952336"/>
      <w:bookmarkEnd w:id="4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ccessoires de positionnement pour orthèses dynamiqu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4" w:name="__Fieldmark__22_3240952336"/>
      <w:bookmarkStart w:id="45" w:name="__Fieldmark__22_3240952336"/>
      <w:bookmarkEnd w:id="4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Orthèses de doigt</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6" w:name="__Fieldmark__23_3240952336"/>
      <w:bookmarkStart w:id="47" w:name="__Fieldmark__23_3240952336"/>
      <w:bookmarkEnd w:id="4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8" w:name="__Fieldmark__24_3240952336"/>
      <w:bookmarkStart w:id="49" w:name="__Fieldmark__24_3240952336"/>
      <w:bookmarkEnd w:id="4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0" w:name="__Fieldmark__25_3240952336"/>
            <w:bookmarkStart w:id="51" w:name="__Fieldmark__25_3240952336"/>
            <w:bookmarkEnd w:id="5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2" w:name="__Fieldmark__26_3240952336"/>
            <w:bookmarkStart w:id="53" w:name="__Fieldmark__26_3240952336"/>
            <w:bookmarkEnd w:id="5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4" w:name="__Fieldmark__27_3240952336"/>
            <w:bookmarkStart w:id="55" w:name="__Fieldmark__27_3240952336"/>
            <w:bookmarkEnd w:id="5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6" w:name="__Fieldmark__28_3240952336"/>
            <w:bookmarkStart w:id="57" w:name="__Fieldmark__28_3240952336"/>
            <w:bookmarkEnd w:id="57"/>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8" w:name="__Fieldmark__29_3240952336"/>
            <w:bookmarkStart w:id="59" w:name="__Fieldmark__29_3240952336"/>
            <w:bookmarkEnd w:id="5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0" w:name="__Fieldmark__30_3240952336"/>
      <w:bookmarkStart w:id="61" w:name="__Fieldmark__30_3240952336"/>
      <w:bookmarkEnd w:id="6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2" w:name="__Fieldmark__31_3240952336"/>
      <w:bookmarkStart w:id="63" w:name="__Fieldmark__31_3240952336"/>
      <w:bookmarkEnd w:id="6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FRME26-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